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 braku konieczności sporządzenia raportu oddziaływania na środowisko – GR 7624/12/8/06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y stacji wodociągowej w PAkułach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 marca 2007r.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ąd Miejski w Woźnikach Rynek 11, pok. Nr 9 – 034-36 69 919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0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3:09:00Z</dcterms:modified>
  <cp:revision>2</cp:revision>
  <dc:subject/>
  <dc:title>Formularz I - karta informacyjna dla innych dokumentów</dc:title>
</cp:coreProperties>
</file>